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2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6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98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3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8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 w:bidi="ar-SA"/>
              </w:rPr>
              <w:t>讨论参观方塔园开展廉政警示教育工作安排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 w:bidi="ar-SA"/>
              </w:rPr>
              <w:t>讨论学习《中国共产党纪律处分条例》警示案例暨师德师风专题讨论会活动安排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 w:bidi="ar-SA"/>
              </w:rPr>
              <w:t>讨论关于学习《中国共产党章程》的工作安排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82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0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方塔园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参观方塔园开展廉政警示教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）前往方塔园开展廉政警示教育活动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）三位老师分享学习感悟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482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习《中国共产党纪律处分条例》警示案例暨师德师风专题讨论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850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习《中国共产党纪律处分条例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享学习心得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325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习《中国共产党章程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7850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习《中国共产党章程》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在学习过后，支部党员分别分享学习心得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dc:language>en-US</dc:language>
  <cp:lastModifiedBy>莫铭</cp:lastModifiedBy>
  <cp:lastPrinted>2019-02-27T09:49:00Z</cp:lastPrinted>
  <dcterms:modified xsi:type="dcterms:W3CDTF">2024-11-24T07:49:1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